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43000" cy="6419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4258945" cy="2983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945" cy="298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36060" cy="28911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6060" cy="2891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5pt;height:234.95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4036060" cy="28911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6060" cy="2891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-1905</wp:posOffset>
                </wp:positionV>
                <wp:extent cx="4215765" cy="35439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354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30980" cy="345122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0980" cy="3451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5pt;height:279.05pt;mso-wrap-distance-left:9.05pt;mso-wrap-distance-right:9.05pt;mso-wrap-distance-top:0pt;mso-wrap-distance-bottom:0pt;margin-top:-0.1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30980" cy="345122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0980" cy="3451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1.</w:t>
      </w:r>
      <w:r>
        <w:rPr/>
        <w:t xml:space="preserve"> How old is Aline?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</w:tbl>
    <w:p>
      <w:pPr>
        <w:pStyle w:val="Normal"/>
        <w:rPr/>
      </w:pPr>
      <w:r>
        <w:rPr/>
        <w:t>2. What size clothes and shoes does she wear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</w:tbl>
    <w:p>
      <w:pPr>
        <w:pStyle w:val="Normal"/>
        <w:rPr/>
      </w:pPr>
      <w:r>
        <w:rPr/>
        <w:t>3. Name 3 of her hobbie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dding, shopping, frien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How are these expressed in the article?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646"/>
        <w:gridCol w:w="178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fectionis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ektionistisch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e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mist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mistisch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y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4:34:00Z</dcterms:created>
  <dc:creator>Tina</dc:creator>
  <dc:description/>
  <cp:keywords/>
  <dc:language>en-US</dc:language>
  <cp:lastModifiedBy>warreric</cp:lastModifiedBy>
  <dcterms:modified xsi:type="dcterms:W3CDTF">2009-08-28T04:34:00Z</dcterms:modified>
  <cp:revision>2</cp:revision>
  <dc:subject/>
  <dc:title> </dc:title>
</cp:coreProperties>
</file>